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23 » декабр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3 » января 2026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6 – Март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6г. по март 2026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3.01.2026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6г. – март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3.01.2026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12-23T06:17:00Z</dcterms:modified>
  <cp:revision>24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